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A Topolya község Mezőgazdasági és Falufejlesztési Költségvetési Alapjának alapításáról szóló határozat 12. szakasza (Topolya Község Hivatalos Lapja, 2015/18. szám), Topolya község mezőgazdasági és vidékfejlesztési politikájának végrehajtását célzó 2024. évi 320-21/2024-V-2 számú 2024.09.24-én kelt támogatási programja alapján, a Topolya község mezőgazdasági és vidékfejlesztési politikájának végrehajtását célzó 2024. évi támogatási program javaslatára adott előzetes jóváhagyásról szóló 002535629 2024 14840 007 000 000 001 számú, 2024.09.02-án kelt végzés mellett, Topolya Községi Elnöke meghozza 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/>
        </w:rPr>
        <w:t>HATÁROZATOT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mezőgazdaság fejlesztését ösztönző pénzeszközök elosztásáról szóló Pályázat kiírásáról 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z intézkedés elnevezése: Térítések - reproduktív anyag utáni térítés (mesterséges megtermékenyítés</w:t>
      </w:r>
      <w:r>
        <w:rPr>
          <w:rFonts w:cs="Times New Roman" w:ascii="Times New Roman" w:hAnsi="Times New Roman"/>
          <w:b/>
          <w:bCs/>
          <w:lang w:val="hu-HU"/>
        </w:rPr>
        <w:t>)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NEK CÉLJAI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vissza nem térítendő eszközök odaítélésének alapvető célja a termelés versenyképességének növelése Topolya község területén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ODAÍTÉLENDŐ ESZKÖZÖK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z eszközöket a Topolya község 2024-es költségvetési határozatában (Topolya Község Hivatalos Lapja - 38.1/2023 és 12.1/2024) az 5. rész – Községi Közigazgatási Hivatal, 5.0. fejezet – Községi Közigazgatási Hivatal, 5. program – Mezőgazdaság-fejlesztés, Programtevékenység 0101-0002 – Vidékfejlesztési támogatási intézkedések, 421 feladatkör, 454 gazdasági besorolás, a 66. helyrend – Mezőgazdasági és vállalkozásfejlesztési költségvetési alap keretében biztosítjuk, </w:t>
      </w:r>
      <w:r>
        <w:rPr>
          <w:rFonts w:cs="Times New Roman" w:ascii="Times New Roman" w:hAnsi="Times New Roman"/>
          <w:b/>
          <w:bCs/>
          <w:lang w:val="hu-HU"/>
        </w:rPr>
        <w:t>900.000,00 dinár</w:t>
      </w:r>
      <w:r>
        <w:rPr>
          <w:rFonts w:cs="Times New Roman" w:ascii="Times New Roman" w:hAnsi="Times New Roman"/>
          <w:lang w:val="hu-HU"/>
        </w:rPr>
        <w:t xml:space="preserve"> értékben, ami az erre a helyrendre tervezett teljes összeg részét képezi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FELHASZNÁLÓI ÉS A KIVÁLASZTÁSI KRITÉRIUMOK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 Alap eszközeinek minőségi tenyészkosok beszerzésére történő felhasználására jogosult: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hu-HU"/>
        </w:rPr>
        <w:t xml:space="preserve">Természetes személy/felhasználó – bejegyzett, aktív státusú mezőgazdasági gazdasággal, melyet bejegyeztek a gazdaságok jegyzékébe (a továbbiakban: Jegyzék), A gazdaságok jegyzékébe való beírásról, az adatok módosításáról és a regisztráció megújításáról, az elektronikus eljárásról, valamint a gazdaságok passzív státusának feltételeiről szóló szabályzattal (Az SZK Hivatalos Közlönye, 25/2023., 110/2023., 3/2024. és 34/2024. szám) összhangban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ermészetes személy/felhasználó, akinek lakhelye és termelése Topolya Község területén van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lang w:val="hu-HU"/>
        </w:rPr>
        <w:t xml:space="preserve">Természetes személy/felhasználó, aki rendezte minden kötelezettségét a helyi közbevételek címén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ermészetes személy/felhasználó, aki számlát, nyugtát vagy egyéb hiteles pénzügyi dokumentumot nyújt be, amely tételszerűen felsorolja a szolgáltatásokat, illetve javakat és azok árát, 2024.01.01-től a kérelem benyújtásának napjáig terjedő időszakra vonatkozó kiadási dátummal.</w:t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támogatott projektumokat Topolya község területén kell realizálni. 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kérelmező egy jelentkezési lap keretében több számlát is mellékelhet.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zok a kérelmek, amelyek teljesek, időben és a pályázat feltételeivel összhangban érkeznek be, beérkezésük sorrendjében kerülnek elbírálásra. Az eszközöket a hiánytalan kérelmek beérkezésének sorrendjében hagyják jóvá, az eszközök elfogytáig. 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kiválasztott mezőgazdasági termelőkkel szerződést kötnek, amely rendezi a kiválasztott felhasználó és a Község egymás közötti jogait és kötelezettségeit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89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A VISSZA NEM TÉRÍTENDŐ ESZKÖZÖK FELHASZNÁLÁSÁRA VALÓ JOG KORLÁTOZÁSA</w:t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Pályázaton nincs részvételi joguk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18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opolya község Mezőgazdaság-fejlesztési Bizottsága tagjainak, sem a velük egy háztartásban élőknek</w:t>
      </w:r>
    </w:p>
    <w:p>
      <w:pPr>
        <w:pStyle w:val="NoSpacing"/>
        <w:tabs>
          <w:tab w:val="clear" w:pos="708"/>
          <w:tab w:val="left" w:pos="1890" w:leader="none"/>
        </w:tabs>
        <w:ind w:left="18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pályázók csak egy jelentkezést adhatnak át a vissza nem térítendő eszközök odaítélésére a reproduktív anyag utáni térítésre vonatkozóan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/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RE VONATKOZÓ JELENTKEZÉS ÁTADÁSA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pályázat résztvevői érdeklődésüket a jelentkezési lap (űrlap) átadásával fejezik ki, amelyet Topolya Községi Közigazgatási Hivatalának iktatójában vehetnek át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pályázat és a teljes dokumentáció megjelent a község honlapján is (</w:t>
      </w:r>
      <w:hyperlink r:id="rId2">
        <w:r>
          <w:rPr>
            <w:rStyle w:val="InternetLink"/>
            <w:rFonts w:cs="Times New Roman" w:ascii="Times New Roman" w:hAnsi="Times New Roman"/>
            <w:lang w:val="hu-HU"/>
          </w:rPr>
          <w:t>www.btopola.org.rs</w:t>
        </w:r>
      </w:hyperlink>
      <w:r>
        <w:rPr>
          <w:rStyle w:val="InternetLink"/>
          <w:rFonts w:cs="Times New Roman" w:ascii="Times New Roman" w:hAnsi="Times New Roman"/>
          <w:lang w:val="hu-HU"/>
        </w:rPr>
        <w:t>)</w:t>
      </w:r>
      <w:r>
        <w:rPr>
          <w:rFonts w:cs="Times New Roman" w:ascii="Times New Roman" w:hAnsi="Times New Roman"/>
          <w:lang w:val="hu-HU"/>
        </w:rPr>
        <w:t xml:space="preserve">. A jelentkezési lapot jelen Pályázat mellett kinyomtatták és annak szerves részét képezi. 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jelentkezési lapokat a szükséges pályázati dokumentációval együtt Topolya község Mezőgazdaság-fejlesztési Bizottságához kell benyújtani a topolyai Községi Közigazgatási Hivatal iktatójában, Tito marsall utca 30. szám alatt, munkanapokon </w:t>
      </w:r>
      <w:r>
        <w:rPr>
          <w:rFonts w:cs="Times New Roman" w:ascii="Times New Roman" w:hAnsi="Times New Roman"/>
          <w:b/>
          <w:bCs/>
          <w:lang w:val="hu-HU"/>
        </w:rPr>
        <w:t>8:00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14:00</w:t>
      </w:r>
      <w:r>
        <w:rPr>
          <w:rFonts w:cs="Times New Roman" w:ascii="Times New Roman" w:hAnsi="Times New Roman"/>
          <w:lang w:val="hu-HU"/>
        </w:rPr>
        <w:t xml:space="preserve"> óra között. A pályázatra </w:t>
      </w:r>
      <w:r>
        <w:rPr>
          <w:rFonts w:cs="Times New Roman" w:ascii="Times New Roman" w:hAnsi="Times New Roman"/>
          <w:b/>
          <w:bCs/>
          <w:lang w:val="hu-HU"/>
        </w:rPr>
        <w:t>2024.09.30.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2024.10.28.</w:t>
      </w:r>
      <w:r>
        <w:rPr>
          <w:rFonts w:cs="Times New Roman" w:ascii="Times New Roman" w:hAnsi="Times New Roman"/>
          <w:lang w:val="hu-HU"/>
        </w:rPr>
        <w:t xml:space="preserve"> között lehet jelentkezni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határidőn túl átadott és a nem komplett dokumentációval ellátott pályázatokat nem veszik figyelembe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jelentkezési lap mellé az alábbi dokumentumokat kell mellékelni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hu-HU"/>
        </w:rPr>
        <w:t>a jelentkezési űrlapot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mezőgazdasági gazdaság aktív státusáról szóló bizonylat fénymásolatát (eAgrar), amely a kérelem beadásának napján nem lehet egy hónapnál régebbi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z illetékes községi szerv bizonylatát arról, hogy rendezte kötelezettségeit a helyi közbevételek címén</w:t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hu-HU"/>
        </w:rPr>
        <w:t>számla, nyugta vagy egyéb hiteles pénzügyi dokumentum fénymásolata, amely tételszerűen felsorolja a szolgáltatásokat, illetve termékeket és azok árát, 2024.01.01-től a kérelem benyújtásának napjáig terjedő időszakra vonatkozóan</w:t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hu-HU"/>
        </w:rPr>
        <w:t>a személyi igazolvány fénymásolata vagy a személyi igazolványról leolvasott, kinyomtatott adatok,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folyószámlaszám fénymásolata (bankkártya, stb.)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nyilatkozat</w:t>
      </w:r>
    </w:p>
    <w:p>
      <w:pPr>
        <w:pStyle w:val="NoSpacing"/>
        <w:ind w:left="306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306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306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hu-HU"/>
        </w:rPr>
        <w:t xml:space="preserve">A TÁMOGATÁS INTENZITÁSA </w:t>
      </w:r>
    </w:p>
    <w:p>
      <w:pPr>
        <w:pStyle w:val="NoSpacing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támogatás intenzitása az összköltségek </w:t>
      </w:r>
      <w:r>
        <w:rPr>
          <w:rFonts w:cs="Times New Roman" w:ascii="Times New Roman" w:hAnsi="Times New Roman"/>
          <w:b/>
          <w:bCs/>
          <w:lang w:val="hu-HU"/>
        </w:rPr>
        <w:t>90 százaléka</w:t>
      </w:r>
      <w:r>
        <w:rPr>
          <w:rFonts w:cs="Times New Roman" w:ascii="Times New Roman" w:hAnsi="Times New Roman"/>
          <w:lang w:val="hu-HU"/>
        </w:rPr>
        <w:t xml:space="preserve">, de legfeljebb </w:t>
      </w:r>
      <w:r>
        <w:rPr>
          <w:rFonts w:cs="Times New Roman" w:ascii="Times New Roman" w:hAnsi="Times New Roman"/>
          <w:b/>
          <w:bCs/>
          <w:lang w:val="hu-HU"/>
        </w:rPr>
        <w:t>15.000,00 dinár</w:t>
      </w:r>
      <w:r>
        <w:rPr>
          <w:rFonts w:cs="Times New Roman" w:ascii="Times New Roman" w:hAnsi="Times New Roman"/>
          <w:lang w:val="hu-HU"/>
        </w:rPr>
        <w:t xml:space="preserve"> felhasználónként.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9"/>
        </w:numPr>
        <w:ind w:left="1080" w:hanging="81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EGYÉB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opolya község Mezőgazdaság-fejlesztési Bizottsága fenntartja magának a jelen Pályázat rendelkezéseinek autentikus tolmácsolására való jogot. 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vissza nem térítendő támogatásról szóló szerződések megkötése alkalmával a gazdáknak fel kell mutatniuk az eredeti dokumentumokat is.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ktív gazdaság legfeljebb 2 támogatási intézkedésre pályázhat. Ha a Mezőgazdaság-fejlesztési Bizottsága észreveszi, hogy egy aktív gazdaság több mint 2 pályázatot nyújtott be a meghirdetett támogatási intézkedésekre, a Mezőgazdaság-fejlesztési Bizottság fenntartja a jogot, hogy a kérelmező pályázatai közül kiválassza azt a kettőt, amelyet figyelembe fog venni.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/>
      </w:pPr>
      <w:r>
        <w:rPr>
          <w:rFonts w:cs="Times New Roman" w:ascii="Times New Roman" w:hAnsi="Times New Roman"/>
        </w:rPr>
        <w:t xml:space="preserve">Ha a Mezőgazdaság-fejlesztési Bizottság észreveszi, hogy dokumentumhamisítás történt, a kérelmezőt azonnal kizárja a részvételből. 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/>
      </w:pPr>
      <w:r>
        <w:rPr>
          <w:rFonts w:cs="Times New Roman" w:ascii="Times New Roman" w:hAnsi="Times New Roman"/>
        </w:rPr>
        <w:t>Ha a Mezőgazdaság-fejlesztési Bizottság észreveszi, hogy kettő vagy több kérelmező adott támogatási intézkedésre benyújtott dokumentációja megegyezik (pl. egyforma számla), akkor a kérelmezőket azonnal kizárja a részvételből.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ridőn túl beérkező, illetve hiányos dokumentációval rendelkező pályázatokat a Mezőgazdaság-fejlesztési bizottság nem veszi figyelembe.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intézkedések pénzeszközei az adó nélküli összegre kerül jóváhagyásra.</w:t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Szerb Köztársaság</w:t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Vajdaság AT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Topolya Község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özségi Elnök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 xml:space="preserve">Szám: </w:t>
      </w:r>
      <w:r>
        <w:rPr>
          <w:rFonts w:cs="Times New Roman" w:ascii="Times New Roman" w:hAnsi="Times New Roman"/>
          <w:lang w:val="sr-RS"/>
        </w:rPr>
        <w:t>320-32/2024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b/>
          <w:bCs/>
          <w:lang w:val="hu-HU"/>
        </w:rPr>
        <w:tab/>
        <w:tab/>
        <w:tab/>
        <w:tab/>
        <w:tab/>
        <w:t xml:space="preserve">                              Szatmári Adrián s.k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elt: 2024.09.30-án</w:t>
        <w:tab/>
        <w:tab/>
        <w:tab/>
        <w:tab/>
        <w:tab/>
        <w:tab/>
        <w:t xml:space="preserve">               Topolya Községi</w:t>
      </w:r>
      <w:bookmarkStart w:id="0" w:name="_GoBack"/>
      <w:bookmarkEnd w:id="0"/>
      <w:r>
        <w:rPr>
          <w:rFonts w:cs="Times New Roman" w:ascii="Times New Roman" w:hAnsi="Times New Roman"/>
          <w:lang w:val="hu-HU"/>
        </w:rPr>
        <w:t xml:space="preserve"> Elnök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b/>
        <w:szCs w:val="22"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060" w:hanging="360"/>
      </w:pPr>
      <w:rPr>
        <w:b/>
        <w:bCs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189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bCs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  <w:b/>
      <w:bCs/>
      <w:sz w:val="22"/>
      <w:szCs w:val="22"/>
    </w:rPr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Symbol" w:hAnsi="Symbol" w:cs="Symbo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topola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0:04:00Z</dcterms:created>
  <dc:creator>Sara Penovac</dc:creator>
  <dc:description/>
  <cp:keywords/>
  <dc:language>en-US</dc:language>
  <cp:lastModifiedBy>KovacsViktor</cp:lastModifiedBy>
  <dcterms:modified xsi:type="dcterms:W3CDTF">2024-09-30T07:08:00Z</dcterms:modified>
  <cp:revision>34</cp:revision>
  <dc:subject/>
  <dc:title/>
</cp:coreProperties>
</file>